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– June 2014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INTERNETWORKING</w:t>
        <w:tab/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CA327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  <w:t>a.</w:t>
        <w:tab/>
        <w:t xml:space="preserve">Give the format of an Ethernet frame and explain.      </w:t>
        <w:tab/>
        <w:tab/>
        <w:t xml:space="preserve"> </w:t>
        <w:tab/>
        <w:tab/>
        <w:tab/>
        <w:t xml:space="preserve">   </w:t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 xml:space="preserve">Write short notes on ATM.        </w:t>
        <w:tab/>
        <w:tab/>
        <w:tab/>
        <w:t xml:space="preserve">                        </w:t>
        <w:tab/>
        <w:tab/>
        <w:tab/>
        <w:tab/>
        <w:t xml:space="preserve"> </w:t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c. </w:t>
        <w:tab/>
        <w:t>Explain different forms of Internet Addressing.</w:t>
        <w:tab/>
        <w:t xml:space="preserve">                        </w:t>
        <w:tab/>
        <w:tab/>
        <w:tab/>
        <w:t xml:space="preserve">   </w:t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 xml:space="preserve">Enumerate the Address Resolution Protocol. Illustrate how ARP can be implemented.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Describe in detail the IPv4 Datagram with the neat frame format.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Explain the following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Two levels of ICMP encapsulation.                                   </w:t>
        <w:tab/>
        <w:tab/>
        <w:t xml:space="preserve"> </w:t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rror control and control messages.</w:t>
        <w:tab/>
        <w:tab/>
        <w:tab/>
        <w:tab/>
        <w:t xml:space="preserve"> 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>a.</w:t>
        <w:tab/>
        <w:t>Explain the TCP segment format with a neat diagram.</w:t>
        <w:tab/>
        <w:tab/>
        <w:tab/>
        <w:tab/>
        <w:t xml:space="preserve">             </w:t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>Briefly explain with a neat diagram the User Datagram Protocol.</w:t>
        <w:tab/>
        <w:t xml:space="preserve">   </w:t>
        <w:tab/>
        <w:tab/>
        <w:t xml:space="preserve"> </w:t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>Enumerate the functions of layers in OSI Reference model.</w:t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 xml:space="preserve">Write short notes on the following: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  <w:tab/>
        <w:t>VPN.</w:t>
        <w:tab/>
        <w:tab/>
        <w:tab/>
        <w:tab/>
        <w:tab/>
        <w:tab/>
        <w:t xml:space="preserve">                                                                            </w:t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IP Multicast Address.</w:t>
        <w:tab/>
        <w:t xml:space="preserve">     </w:t>
        <w:tab/>
        <w:tab/>
        <w:tab/>
        <w:t xml:space="preserve">                                                  </w:t>
        <w:tab/>
        <w:tab/>
        <w:t xml:space="preserve"> </w:t>
        <w:tab/>
        <w:tab/>
        <w:t xml:space="preserve">      (10)</w:t>
      </w:r>
    </w:p>
    <w:p>
      <w:pPr>
        <w:pStyle w:val="Normal"/>
        <w:ind w:firstLine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 </w:t>
        <w:tab/>
        <w:t>Explain in detail the IGMP with neat diagram.</w:t>
        <w:tab/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a. </w:t>
        <w:tab/>
        <w:t>With neat diagram explain Electronic Mail.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>Briefly explain about domain name system (DNS) with example.</w:t>
        <w:tab/>
        <w:tab/>
        <w:t xml:space="preserve">              </w:t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  <Pages>1</Pages>
  <Words>265</Words>
  <Characters>1513</Characters>
  <CharactersWithSpaces>1775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cp:lastPrinted>2014-06-23T03:08:00Z</cp:lastPrinted>
  <dcterms:modified xsi:type="dcterms:W3CDTF">2014-06-23T03:08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